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Ε_3.1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517"/>
      </w:tblGrid>
      <w:tr>
        <w:trPr>
          <w:trHeight w:val="1056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17" w:type="dxa"/>
            <w:tcBorders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ΕΞΟΥΣΙΟΔΟΤΟΥΜΕΝΟΥ ΦΟΡΕ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ΕΠΩΝΥΜΙΑ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eastAsia="Liberation Serif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451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 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09220</wp:posOffset>
                      </wp:positionV>
                      <wp:extent cx="1704975" cy="347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8" w:type="dxa"/>
                                      <w:left w:w="108" w:type="dxa"/>
                                      <w:bottom w:w="108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9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ΔΙΑΒΑΘΜΙΣΗ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: ΕΜΠΙΣΤΕΥΤΙΚ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27.4pt;mso-wrap-distance-left:0pt;mso-wrap-distance-right:9.05pt;mso-wrap-distance-top:0pt;mso-wrap-distance-bottom:0pt;margin-top:8.6pt;mso-position-vertical-relative:text;margin-left:-0.25p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292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ΔΙΑΒΑΘΜΙΣ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 ΕΜΠΙΣΤΕΥΤΙΚ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Ο.Π.Ε.Κ.Ε.Π.Ε. 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Ανάπτυξης της Αγροτικής Οικονομ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μοκού 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 104 4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96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έμα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896" w:type="dxa"/>
            <w:tcBorders/>
            <w:vAlign w:val="center"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οστολή παρτίδας/δες πληρωμής  Μέτρο 19 – Υπομέτρο 19.2 «Στήριξη υλοποίησης δράσεων των στρατηγικών Τοπικής Ανάπτυξης με Πρωτοβουλία Τοπικών Κοινοτήτων (CLLD/LEADER)» του ΠΑΑ 2014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Σας διαβιβάζουμε την/τις με αριθμό </w:t>
      </w:r>
      <w:r>
        <w:rPr>
          <w:rFonts w:cs="Arial" w:ascii="Arial" w:hAnsi="Arial"/>
          <w:b/>
          <w:sz w:val="22"/>
          <w:szCs w:val="22"/>
        </w:rPr>
        <w:t xml:space="preserve">____________________ </w:t>
      </w:r>
      <w:r>
        <w:rPr>
          <w:rFonts w:cs="Arial" w:ascii="Arial" w:hAnsi="Arial"/>
          <w:sz w:val="22"/>
          <w:szCs w:val="22"/>
        </w:rPr>
        <w:t xml:space="preserve">παρτίδα/δες πληρωμής δικαιούχων του Μέτρου 19 – Υπομέτρο 19.2 «Στήριξη υλοποίησης δράσεων των στρατηγικών Τοπικής Ανάπτυξης με Πρωτοβουλία Τοπικών Κοινοτήτων (CLLD/LEADER)» του ΠΑΑ 2014-2020 για ποσό Δημόσιας Δαπάνης </w:t>
      </w:r>
      <w:r>
        <w:rPr>
          <w:rFonts w:cs="Arial" w:ascii="Arial" w:hAnsi="Arial"/>
          <w:b/>
          <w:sz w:val="22"/>
          <w:szCs w:val="22"/>
        </w:rPr>
        <w:t>_____________</w:t>
      </w:r>
      <w:r>
        <w:rPr>
          <w:rFonts w:cs="Arial" w:ascii="Arial" w:hAnsi="Arial"/>
          <w:sz w:val="22"/>
          <w:szCs w:val="22"/>
        </w:rPr>
        <w:t xml:space="preserve">€ </w:t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ίδος πληρωμής:</w:t>
      </w:r>
      <w:r>
        <w:rPr>
          <w:rFonts w:cs="Arial" w:ascii="Arial" w:hAnsi="Arial"/>
          <w:b/>
          <w:sz w:val="22"/>
          <w:szCs w:val="22"/>
        </w:rPr>
        <w:t xml:space="preserve"> _______________________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προκαταβολή -μερική-τελική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ΤΔ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ωδικός ΣΑΕ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 ΠΡΟΪΣΤΑΜΕΝΟΣ  ΤΟΥ ΕΞΟΥΣΙΟΔΟΤΗΜΕΝΟΥ ΦΟΡΕΑ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……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>(ονοματεπώνυμο, υπογραφή, σφραγίδα</w:t>
      </w:r>
      <w:r>
        <w:rPr>
          <w:rFonts w:cs="Arial" w:ascii="Arial" w:hAnsi="Arial"/>
          <w:bCs/>
          <w:i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γυητική επιστολή (ΕΕ) αορίστου χρόνου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σταση Πληρωμής Υποχρεώσεω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γκεντρωτική Κατάσταση Ελέγχου (Check List) της ΕΥΔ (ΕΠ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ορολογικές ενημερότητε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σφαλιστικές ενημερότητες</w:t>
      </w:r>
    </w:p>
    <w:p>
      <w:pPr>
        <w:pStyle w:val="2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και τα υπόλοιπα δικαιολογητικά που προσκομίζονται ανά περίπτωση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181" w:footer="397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69265</wp:posOffset>
          </wp:positionV>
          <wp:extent cx="3843020" cy="6680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4302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>ΕΚΔΟΣΗ 0.1 ΕΝΤΥΠΟ Ε_3.1_ΔΙΑΒΙΒΑΣΤΙΚΟ_ΑΙΤΗΣΕΩΝ_ ΠΡΟΣ_ΟΠΕΚΕΠ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szCs w:val="22"/>
        <w:bCs w:val="false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/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Calibri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Style22">
    <w:name w:val="Αναθεώρηση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6:00Z</dcterms:created>
  <dc:creator>Μαρία Καφετζηδάκη</dc:creator>
  <dc:description/>
  <cp:keywords/>
  <dc:language>en-US</dc:language>
  <cp:lastModifiedBy>Μαρία Καφετζηδάκη</cp:lastModifiedBy>
  <cp:lastPrinted>2020-12-03T15:23:00Z</cp:lastPrinted>
  <dcterms:modified xsi:type="dcterms:W3CDTF">2022-05-13T08:45:00Z</dcterms:modified>
  <cp:revision>15</cp:revision>
  <dc:subject/>
  <dc:title/>
</cp:coreProperties>
</file>